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ords, Words-Ch.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“</w:t>
      </w:r>
      <w:r>
        <w:rPr>
          <w:b/>
          <w:i/>
        </w:rPr>
        <w:t>Words can be like X-rays, if you use them properly—they’ll go through anything”</w:t>
      </w:r>
      <w:r>
        <w:rPr>
          <w:b/>
        </w:rPr>
        <w:t xml:space="preserve">      -Helmholtz Wat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: Imagine the things you would say in the following situations.  Your response needs to have piercing words—words that can go through any argument, any excuse, and any emotion.  Include 3 solid supporting reasons for each response.  Put some thought into what you would say…your words need to be powerful and serious, not half-hearted or joking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if you wanted someone to help you revolt against the govern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if you wanted someone to go out on a date with yo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if you wanted someone to believe that there is something unique/individual about you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ould you say if you wanted someone to believe they had the right to be happy or the right for personal freedom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54:00Z</dcterms:created>
  <dc:creator>sara klopp</dc:creator>
  <dc:description/>
  <dc:language>en-US</dc:language>
  <cp:lastModifiedBy>Curto, Sara</cp:lastModifiedBy>
  <dcterms:modified xsi:type="dcterms:W3CDTF">2012-01-02T19:54:00Z</dcterms:modified>
  <cp:revision>2</cp:revision>
  <dc:subject/>
  <dc:title>British Literature</dc:title>
</cp:coreProperties>
</file>